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I) Le RIFAP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conditions de candidature ? (0.5 pt)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tre titulaire de la licence fédérale en cours de validité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'âge minimum requis est de 16 ans. Les candidats de moins de 18 ans doivent présenter une autorisation écrite du responsable légal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acquis peuvent être validés en une ou plusieurs séances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n ce qui concerne les capacités numérotées 4, 5 et 6, le volume horaire global de formation alloué doit être au minimum de 8 heures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formation, essentiellement pratique, est effectuée à partir de démonstrations, de l'apprentissage des gestes et de mises en situations d'accidents simulé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compétences enseignées ?  et qui peut les valider ? (3 pts)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capacités 1, 2, et 3 de la compétence sont enseignées, attestées et validées par au minimum un moniteur MF1 ou BEES1 ou moniteur associé, licenciés à la FFESSM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b) Les capacités 5 et 6 de la compétence sont enseignées, attestées et validées par l'une des personnes suivantes : </w:t>
      </w:r>
    </w:p>
    <w:p>
      <w:pPr>
        <w:pStyle w:val="Default"/>
        <w:rPr/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─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 enseignant au minimum initiateur de club et titulaire du PSC1 (ou diplôme équivalent) et de la compétence ANTEOR ;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─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 moniteur national de premiers secours ou moniteur SST licenciés à la FFESSM, titulaires de la compétence ANTEOR </w:t>
      </w:r>
    </w:p>
    <w:p>
      <w:pPr>
        <w:pStyle w:val="Default"/>
        <w:rPr/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─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 médecin fédéral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) Les capacités 4 et 7 de la compétence sont enseignées, attestées et validées indistinctement par l'un ou l'autre des évaluateurs susnommés (paragraphes a et b)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'acquisition de cette compétence est matérialisée par la délivrance d’une carte plastifiée selon les modalités fédérales au plan national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a présentation de cette carte est obligatoire pour le passage d’un diplôme ou le RIFA Plongée est requi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i/>
      <w:color w:val="99C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99CC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6:00Z</dcterms:created>
  <dc:creator>NEC Computers International</dc:creator>
  <dc:description/>
  <cp:keywords/>
  <dc:language>en-US</dc:language>
  <cp:lastModifiedBy> Daniel Huron</cp:lastModifiedBy>
  <dcterms:modified xsi:type="dcterms:W3CDTF">2013-04-17T11:03:00Z</dcterms:modified>
  <cp:revision>5</cp:revision>
  <dc:subject/>
  <dc:title/>
</cp:coreProperties>
</file>